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3_No5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 xml:space="preserve">Screen investigations with 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fast extraction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Reiter (1431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alasek-Höhne (1733)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R&amp;D for FAIR: Test of new SEM gri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nvestigation of several types of screen materi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easurements will be performed with fast extraction from SIS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quested beam time: 6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asured quantities:  Absolute signal, linear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Test of DAQ &amp; analogue electronics chain with FESA-compatible hard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orded data: Signals as function of particle number, beam widt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fast extrac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Light and heavy ion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Fast: h=4 or h=1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 0.1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shift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utumn 2013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 concerns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fter setup of beam at end of HTP line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creen signals (beam profiles) for different ion species and energies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ion of quenching, linearity, light yield stabilit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, screen target ladder in front of beam dum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Permanent installa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Long cable to Atomic Physics container, New FESA DAQ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cquire full spill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e: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Linearity, absolute calibration, etc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2-08-29T11:19:00Z</dcterms:modified>
  <cp:revision>199</cp:revision>
  <dc:subject>Screens &amp; fast extraction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